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  <w:lang w:val="ru-RU"/>
        </w:rPr>
        <w:t xml:space="preserve"> </w:t>
      </w:r>
      <w:r>
        <w:rPr>
          <w:rFonts w:cs="Courier New" w:ascii="Courier New" w:hAnsi="Courier New"/>
          <w:sz w:val="18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03 Disco Black Star All Ages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Disco Blac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1 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78 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34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52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80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63    8     XX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9    8     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85    7     XX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153   7     XX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154   7     .X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132   7     XX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58   5     XX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2    3     X.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170   3     ..X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172   3     .....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3-16 176   3     .X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144   1     ..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185   1     .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    179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 Blac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63 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21    8     XX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78    8     X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34   6     X.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53   6     XXX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19    5     ..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80   4     X..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52   3     ..X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85    2     .X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54   2     .X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132   1     ..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58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19     4 6 5 2 2 4 5 5 3  -      -      -      5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     1 1 4 1 3 1 2 4 4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3     6 2 3 5 5 3 4 2 1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     2 3 1 3 1 2 1 1 2  -    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4    5 5 6 4 4 6 3 6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3    3 4 2 6 6 5 6 3 6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400"/>
        <w:gridCol w:w="1296"/>
        <w:gridCol w:w="1506"/>
        <w:gridCol w:w="1718"/>
        <w:gridCol w:w="2562"/>
        <w:gridCol w:w="874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овський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ordodanc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овська Юл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икавчук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нопіль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urodanc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аш Анастас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огонен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restige danc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огоненко Олександр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ан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нопіль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urodanc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аш Анастас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піх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 Ган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2"/>
        <w:gridCol w:w="1247"/>
        <w:gridCol w:w="1153"/>
        <w:gridCol w:w="1342"/>
        <w:gridCol w:w="1668"/>
        <w:gridCol w:w="414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овський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ordodanc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довська Ю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икавч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нопіль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urodanc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аш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огон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restige danc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огоненко Олександр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ран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нопіль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urodanc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аш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піх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 Г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б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ій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б Олекс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а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аш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оного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і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піх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нь Г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б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нопіль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urodanc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аш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ьг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5:43:00Z</dcterms:created>
  <dc:creator>1</dc:creator>
  <dc:description/>
  <cp:keywords/>
  <dc:language>en-US</dc:language>
  <cp:lastModifiedBy>1</cp:lastModifiedBy>
  <dcterms:modified xsi:type="dcterms:W3CDTF">2026-02-16T08:29:00Z</dcterms:modified>
  <cp:revision>3</cp:revision>
  <dc:subject/>
  <dc:title>Міжнародні відкриті змагання з Disco, DiscoSlow, Lyrical, DiscoFreestyle</dc:title>
</cp:coreProperties>
</file>